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241" y="0"/>
                <wp:lineTo x="-241" y="21310"/>
                <wp:lineTo x="21599" y="21310"/>
                <wp:lineTo x="21599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urier New" w:hAnsi="Courier New"/>
          <w:b/>
          <w:sz w:val="28"/>
          <w:u w:val="single"/>
        </w:rPr>
        <w:t>2. kuželkářská liga dorostu - 1999/2000</w:t>
      </w:r>
    </w:p>
    <w:p>
      <w:pPr>
        <w:pStyle w:val="Normal"/>
        <w:bidi w:val="0"/>
        <w:spacing w:before="120" w:after="0"/>
        <w:jc w:val="center"/>
        <w:rPr/>
      </w:pPr>
      <w:r>
        <w:rPr>
          <w:rFonts w:ascii="Courier New" w:hAnsi="Courier New"/>
          <w:b/>
          <w:sz w:val="28"/>
          <w:u w:val="single"/>
        </w:rPr>
        <w:t>Zpravodaj č.0 - 10. 9. 1999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Courier New" w:hAnsi="Courier New"/>
          <w:b/>
          <w:sz w:val="24"/>
        </w:rPr>
        <w:t>Soupisky - skupina: A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KK ROKYCANY  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585  NAŇÁK Ladislav        09.06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198  ŠPELINA Vojtěch       03.04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209  ŽAMPA Petr            18.11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13  NAŇÁKOVÁ Milada       12.02.1985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KUŽELKY PODBOŘANY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759  LEFNER Jaroslav       13.06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737  SVOBODA Josef         12.07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893  ŠEBEK Jan             07.09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748  ŠEBEK Mojmír          06.12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970  EDELMANN Lukáš        09.02.1988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5945  KARTUS Jiří           15.09.198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746  ALBRECHTOVÁ Dana      29.08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728  ZEMANOVÁ Bára         21.01.1982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LÁVIA KARLOVY VARY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887  PAVLÍK Tomáš          26.05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4670  MACH Petr             14.06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227  OBRUČA František      16.06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922  VAŇA Jan              13.05.1984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SVA HOLÝŠOV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764  HABERNAL Ivan         05.07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243  ROUČKA Michal         15.03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765  ŠETERLE Daniel        27.06.1983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SOKOL ČASTROV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89  NĚMEC Miroslav        07.07.198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93  DRBAL Pavel           07.02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94  ČEKAL Lukáš           15.02.1984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LOK.ČESKÉ BUDĚJOVICE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238  ČÍŽEK Ivan            11.12.198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342  KOCMICH Luboš         24.04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223  POLÁNSKÝ Tomáš        10.05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376  ZETEK Tomáš           12.11.1986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OKOL KOLÍN                 31.12.1980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091  NĚMEC Radek           26.11.198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804  DEJDOVÁ Lenka         19.01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810  JELÍNEK Michal        15.04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777  ZAHÁLKA David         29.03.1982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18"/>
        </w:rPr>
      </w:pPr>
      <w:r>
        <w:rPr>
          <w:rFonts w:ascii="Courier New" w:hAnsi="Courier New"/>
          <w:b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KONSTRUKTIVA PRAHA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494  BARCHÁNEK Petr        06.01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197  DVOŘÁK Jan            15.03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143  FRÁŇA Stanislav       10.05.1984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CENTROPEN DAČICE B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51  KABELKA Pavel         04.02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55  KOUKAL Josef          05.09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49  FALAT David           05.04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61  DVOŘÁK Martin         22.09.1981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LOK.Č.VELENICE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230  BENÍŠEK David         06.02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373  DVOŘÁK Zbyněk         07.09.198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26  DVOŘÁK Zdeněk         12.07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61  CHMEL Ladislav        14.03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426  PAĎOUREK David        08.12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522  TOUŠ Ondřej           10.10.1986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</w:rPr>
        <w:t>Změny v rozlosování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2.kolo: 02/10/ Dačice "B" : Karlovy Vary - začátek 14:00 hod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4.kolo: 16/10/ Dačice "B" : Častrov      - začátek 14:00 hod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6.kolo: 06/11/ Dačice "B" : Kolín        - začátek 14:00 hodi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9.kolo: 27/11/ Dačice "B" : Rokycany     - začátek 14:00 hodin</w:t>
      </w:r>
    </w:p>
    <w:p>
      <w:pPr>
        <w:pStyle w:val="Normal"/>
        <w:bidi w:val="0"/>
        <w:spacing w:before="120" w:after="0"/>
        <w:jc w:val="left"/>
        <w:rPr/>
      </w:pPr>
      <w:r>
        <w:rPr>
          <w:rFonts w:ascii="Courier New" w:hAnsi="Courier New"/>
          <w:b/>
        </w:rPr>
        <w:t>Změny v adresáři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SLÁVIA KARLOVY VARY:</w:t>
      </w:r>
      <w:r>
        <w:rPr>
          <w:rFonts w:ascii="Courier New" w:hAnsi="Courier New"/>
        </w:rPr>
        <w:t xml:space="preserve"> Martin Mojžíš, Nádražní 280 B, 362 25 Nová Role, tel. čísla beze změn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SOKOL KOLÍN:</w:t>
      </w:r>
      <w:r>
        <w:rPr>
          <w:rFonts w:ascii="Courier New" w:hAnsi="Courier New"/>
        </w:rPr>
        <w:t xml:space="preserve"> Josef Kohout, M. Alše 663, 280 02 KOLÍN, byt-0321/711012, zam-0321/23533, mobil-0602/369749 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VEDOUCÍ SOUTĚŽE:</w:t>
      </w:r>
      <w:r>
        <w:rPr>
          <w:rFonts w:ascii="Courier New" w:hAnsi="Courier New"/>
        </w:rPr>
        <w:t xml:space="preserve"> od 10. 09. 99 je přečíslován telefon 02/883473 na nové telefonní číslo: 02/86883473. EuroTel: 0601/202617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Soupisky - skupina: B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LOK.Č.TŘEBOVÁ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91  GAJDOŠÍK Josef        01.11.198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74  KOŠEK Daniel          04.12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66  MALINA Milan          25.10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74  ŠUSTEK František      08.08.1983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OKOL SADSKÁ  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004  MACEK David           29.06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007  KŘENEK Tomáš          29.03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146  TŘÍSKA Jan            17.06.1985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K KOSMONOSY  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959  ŘEHOŘ Jiří            08.07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943  NEVOLE Petr           10.09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0939  FIŠER Martin          31.03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1008  ŠEVČÍK Jiří           30.12.1983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Č. KOSTELEC "A"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545  VLČEK Michal          15.07.198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246  ADAMŮ Jan             21.04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262  VODIČKA Jakub         02.10.1981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TART RYCHNOV N.K.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395  KARASZ Ondřej         26.05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379  PODZIMEK Martin       12.12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397  PODZIMKOVÁ Katka      20.03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403  ŠMEJDA Jaroslav       14.09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Č. KOSTELEC "B"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566  JANKO Lukáš           28.06.198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560  NOVÁK Pavel           26.03.198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244  ZELINKA Vratislav     09.08.1983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SOKOL RYBNÍK      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81  MŰLLER Tomáš          16.04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68  HERRMAN Tomáš         14.08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83  ČÍŽ Ondřej            19.10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86  RENDOVÁ Jaroslava     13.08.198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353  PEŠORNA Karel         04.02.1984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DYNAMO LIBEREC              01.01.1929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586  KUDRNOVÁ Radka        15.04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568  PECINA Vojtěch        07.03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582  ŘÍHA Zdeněk           18.11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 xml:space="preserve">2564  ZEJDA Josef           18.07.1984 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LOK.ÚSTÍ NAD LABEM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919  CHARVÁTOVÁ Adéla      11.05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929  KALCŮ Lukáš           11.01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908  STREJC Tomáš          08.03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454  VERNEROVÁ Michaela    14.06.198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2373  ZAHRÁDKA Michal       20.10.1983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sz w:val="18"/>
        </w:rPr>
        <w:t>TJ TESLA PARDUBICE          31.12.1980</w:t>
      </w:r>
    </w:p>
    <w:p>
      <w:pPr>
        <w:pStyle w:val="Normal"/>
        <w:bidi w:val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327  FILEK Vladimír        22.10.1984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639  MALÍK Ondřej          29.09.1985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8"/>
        </w:rPr>
        <w:t>3223  VOLDÁN Jakub          10.06.1983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Změny v adresáři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TJ Start RYCHNOV NAD KNĚŽNOU:</w:t>
      </w:r>
      <w:r>
        <w:rPr>
          <w:rFonts w:ascii="Courier New" w:hAnsi="Courier New"/>
        </w:rPr>
        <w:t xml:space="preserve"> - e-mail: cstv.rk@iol.cz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VEDOUCÍ SOUTĚŽE:</w:t>
      </w:r>
      <w:r>
        <w:rPr>
          <w:rFonts w:ascii="Courier New" w:hAnsi="Courier New"/>
        </w:rPr>
        <w:t xml:space="preserve"> od 10. 09. 99 je přečíslován telefon 02/883473 na nové telefonní číslo: 02/86883473. EuroTel: 0601/202617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Courier New" w:hAnsi="Courier New"/>
          <w:b/>
          <w:sz w:val="24"/>
        </w:rPr>
        <w:t>Soupisky - skupina: C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100" w:charSpace="0"/>
        </w:sectPr>
      </w:pP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2"/>
        <w:gridCol w:w="1150"/>
        <w:gridCol w:w="1135"/>
        <w:gridCol w:w="991"/>
      </w:tblGrid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TJ BOPO Třebíč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52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ALBERT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cha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4.06.84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75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DŘEVO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ladimí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0.08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03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ROLÍME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Luká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9.12.85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55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ROCHÁZK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Ale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5.02.84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70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TVRD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Rom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2.07.81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SK Sigma MŽ Olomouc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37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AČKAL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áclav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8.04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30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ĎURI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ave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3.09.81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46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ÁLENÍ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Radek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3.02.82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KC Zlín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14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ATLAC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cha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3.08.84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53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HÝŽĎAL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ladimí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4.12.85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55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ASAJ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arti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6.01.86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53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NÁ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Rober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2.05.87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22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ŠTĚPÁN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iří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7.08.81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757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ŠTĚPÁNŮ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arti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3.07.86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KK PSJ Jihlava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5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ŠTOČE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et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9.01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6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ARTL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iří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8.12.81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5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FÁB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7.11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5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OVÁŘOV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etra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0.12.81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KK Zábřeh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76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BEN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30.04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76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REJČÍ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Rostislav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6.03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75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SOBČÁ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Ondřej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spacing w:before="0" w:after="24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0.11.83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TJ Zbrojovka Vsetín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9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KULENK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Filip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7.10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87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CHMELA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ave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6.11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87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ČANĚ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arti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1.09.84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72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KK Vyškov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67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OVÁŘOV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Ivana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1.12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69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SNÍDAL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et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1.04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31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ZEMAN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1.02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67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ŽELEZN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Luká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3.08.82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6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SK Baník Ratíškovice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30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OTÁSE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Pet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8.03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13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TOMAN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3.02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26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TOMANČÁ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kub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1.07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24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AŠIN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Zbyněk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0.05.82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431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ÝLET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Vikto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9.09.82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8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TJ Ostroj Opava "B"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875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HENDRYCH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iří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1.02.85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44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ŘÍ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Davi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1.02.83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45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CHÁLK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Ja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18.05.84</w:t>
            </w:r>
          </w:p>
        </w:tc>
      </w:tr>
      <w:tr>
        <w:trPr>
          <w:trHeight w:val="264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542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SORG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cha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02.03.82</w:t>
            </w:r>
          </w:p>
        </w:tc>
      </w:tr>
      <w:tr>
        <w:trPr>
          <w:trHeight w:val="248" w:hRule="atLeast"/>
          <w:cantSplit w:val="true"/>
        </w:trPr>
        <w:tc>
          <w:tcPr>
            <w:tcW w:w="39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60"/>
              <w:jc w:val="left"/>
              <w:rPr/>
            </w:pPr>
            <w:r>
              <w:rPr>
                <w:rFonts w:ascii="Courier New" w:hAnsi="Courier New"/>
                <w:b/>
                <w:color w:val="000000"/>
                <w:sz w:val="18"/>
              </w:rPr>
              <w:t>TJ ČKD Blansko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380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GRUBER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lo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3.08.84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376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HUDEC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Kare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8.09.84</w:t>
            </w:r>
          </w:p>
        </w:tc>
      </w:tr>
      <w:tr>
        <w:trPr>
          <w:trHeight w:val="248" w:hRule="atLeast"/>
        </w:trPr>
        <w:tc>
          <w:tcPr>
            <w:tcW w:w="6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376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ÁLEK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Micha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Courier New" w:hAnsi="Courier New"/>
                <w:color w:val="000000"/>
                <w:sz w:val="18"/>
              </w:rPr>
              <w:t>28.09.8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Změny v rozlosování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2. turnaj - 02. 10. 1999 - 09:00 hodin - PSJ Jihlava  (sobota)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4. turnaj - 07. 11. 1999 - 09:00 hodin - KK Vyškov    (neděle)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Změny v adresáři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KK PSJ JIHLAVA:</w:t>
      </w:r>
      <w:r>
        <w:rPr>
          <w:rFonts w:ascii="Courier New" w:hAnsi="Courier New"/>
        </w:rPr>
        <w:t xml:space="preserve"> - e-mail: doubek@psj.cz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b/>
          <w:i/>
        </w:rPr>
        <w:t>VEDOUCÍ SOUTĚŽE:</w:t>
      </w:r>
      <w:r>
        <w:rPr>
          <w:rFonts w:ascii="Courier New" w:hAnsi="Courier New"/>
        </w:rPr>
        <w:t xml:space="preserve"> od 10. 09. 99 je přečíslován telefon 02/883473 na nové telefonní číslo: 02/86883473. EuroTel: 0601/202617.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>vedoucí soutěže:</w:t>
        <w:tab/>
        <w:tab/>
        <w:tab/>
        <w:tab/>
        <w:tab/>
        <w:t>Pavel Kohlíček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MP-Praha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náměstí Míru 20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 xml:space="preserve">120 00 Praha 2 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zam:02/24256279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byt: 02/86883473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mobil: 0601/202617</w:t>
      </w:r>
    </w:p>
    <w:p>
      <w:pPr>
        <w:pStyle w:val="Normal"/>
        <w:bidi w:val="0"/>
        <w:ind w:left="4248" w:firstLine="708"/>
        <w:jc w:val="left"/>
        <w:rPr/>
      </w:pPr>
      <w:r>
        <w:rPr>
          <w:rFonts w:ascii="Courier New" w:hAnsi="Courier New"/>
        </w:rPr>
        <w:t>pavel.kohlicek@kuzelky.cz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i/>
        </w:rPr>
        <w:t>Příloha: zápis o utkání pro skupinu A + B a zápis o turnaji pro skupinu C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04</Words>
  <Characters>0</Characters>
  <CharactersWithSpaces>5725</CharactersWithSpaces>
  <Company>ČM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22:18:00Z</dcterms:created>
  <dc:creator>***</dc:creator>
  <dc:description/>
  <dc:language>en-US</dc:language>
  <cp:lastModifiedBy/>
  <dcterms:modified xsi:type="dcterms:W3CDTF">1999-09-10T21:55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</vt:lpwstr>
  </property>
</Properties>
</file>